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1, Lesson 1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o Tell The Good News, Part 1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econd Missionary Journe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ts 18:1-1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106-10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Paul’s next stop after leaving Athen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here that he first met _____________ and 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it happen that they were in Corinth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ork did they and Paul have in comm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the word “Corinthianize” mea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nus was the Greek goddess of ___________ and ____________ and in her temple there were numerous _______________ involved in immoral activit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earlier companions of Paul rejoined him in Corinth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n in such a sinful city Paul went to the ________________ every Sabbath to preach Chris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he do when the Jews opposed him and blasphemed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what place did Paul move to continue his work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 two prominent people who became Christians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these the only converts in Corinth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encouraging Paul to continue his preaching in Corinth, the Lord said to him, “I have ____________ ___________ in this city.”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long did Paul remain in Corinth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aring, believing and being baptized are mentioned in 18:8 to show what the Corinthians did to be saved.  What shows that they also repented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Paul later wrote ______________ letters to the church and also spent the ____________ with them at the end of his third journey.</w:t>
      </w:r>
    </w:p>
    <w:sectPr>
      <w:footerReference w:type="default" r:id="rId2"/>
      <w:type w:val="nextPage"/>
      <w:pgSz w:w="12240" w:h="15840"/>
      <w:pgMar w:left="1728" w:right="1584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8:24:00Z</dcterms:created>
  <dc:creator>Don Vines</dc:creator>
  <dc:description/>
  <dc:language>en-US</dc:language>
  <cp:lastModifiedBy>Frank D Vines</cp:lastModifiedBy>
  <cp:lastPrinted>2006-12-01T12:42:00Z</cp:lastPrinted>
  <dcterms:modified xsi:type="dcterms:W3CDTF">2006-12-11T04:39:00Z</dcterms:modified>
  <cp:revision>10</cp:revision>
  <dc:subject/>
  <dc:title>Quarter 9 Lesson 1</dc:title>
</cp:coreProperties>
</file>